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8</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OWER PLANT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eam at 20 bar 360 °C is expanded in a steam turbine to 0.08 bar. It then enters a condenser, where it is condensed to saturated liquid water. The pump feeds back the water in to the boiler. a) Assuming ideal processes, find per kg of steam the net work and the cycle efficiency. b) If the turbine and pump have each 80 % efficiency, find the percentage reduction in the net work and the cycle efficienc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a neat sketch explain the reheat Rankine cycle and discuss its effect on specific output and the cycle efficienc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a neat line diagram of benson boiler and discuss its relative merits and demeri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of Nuclear power plant with the help of neat sketch and write the advantages and disadvan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efficiency and specific workoutput of a simple gas turbine plant operating on Brayton cycle. The maximum and minimum temperatures are 1000 K and 288 K respectively. The pressure ratio is 6. The isentropic efficiencies of the compressor and turbine are 85% and 90% respectively. If the unit consumes 2 tonnes of oil per hour of calorific value 46500 kJ/kg, determine the power generated. The mechanical efficiency is 90 % and the generation efficiency is 85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classification of hydro electric power plants based on different paramet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factors considered in selecting a prime mover for a hydro electric power pla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systems of diesel power plant with the help of a neat line diagra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principle of MHD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working of wind mill and write the factors which affect the size of a wind power pla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different methods used to control SO</w:t>
            </w:r>
            <w:r>
              <w:rPr>
                <w:vertAlign w:val="subscript"/>
              </w:rPr>
              <w:t>2</w:t>
            </w:r>
            <w:r>
              <w:rPr/>
              <w:t xml:space="preserve"> and NO</w:t>
            </w:r>
            <w:r>
              <w:rPr>
                <w:vertAlign w:val="subscript"/>
              </w:rPr>
              <w:t>x</w:t>
            </w:r>
            <w:r>
              <w:rPr/>
              <w:t xml:space="preserve"> in the flue ga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Discuss the environmental hazards caused by various power pla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A power supplies the following loads to the consumers:</w:t>
            </w:r>
          </w:p>
          <w:p>
            <w:pPr>
              <w:pStyle w:val="Normal"/>
              <w:rPr/>
            </w:pPr>
            <w:r>
              <w:rPr/>
            </w:r>
          </w:p>
          <w:tbl>
            <w:tblPr>
              <w:tblW w:w="6579" w:type="dxa"/>
              <w:jc w:val="left"/>
              <w:tblInd w:w="0" w:type="dxa"/>
              <w:tblLayout w:type="fixed"/>
              <w:tblCellMar>
                <w:top w:w="0" w:type="dxa"/>
                <w:left w:w="108" w:type="dxa"/>
                <w:bottom w:w="0" w:type="dxa"/>
                <w:right w:w="108" w:type="dxa"/>
              </w:tblCellMar>
            </w:tblPr>
            <w:tblGrid>
              <w:gridCol w:w="879"/>
              <w:gridCol w:w="765"/>
              <w:gridCol w:w="822"/>
              <w:gridCol w:w="822"/>
              <w:gridCol w:w="822"/>
              <w:gridCol w:w="823"/>
              <w:gridCol w:w="823"/>
              <w:gridCol w:w="823"/>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Time (</w:t>
                  </w:r>
                  <w:r>
                    <w:rPr>
                      <w:sz w:val="20"/>
                      <w:szCs w:val="20"/>
                    </w:rPr>
                    <w:t>Hours</w:t>
                  </w: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2-2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Load (MW)</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t xml:space="preserve"> </w:t>
            </w:r>
          </w:p>
          <w:p>
            <w:pPr>
              <w:pStyle w:val="Normal"/>
              <w:jc w:val="both"/>
              <w:rPr/>
            </w:pPr>
            <w:r>
              <w:rPr/>
              <w:t>Draw the load curve? Find a) the load factor of the plant b) what is the load factor of a stand by equipment of 20 MW capacity if it takes up all loads above 60 M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maximum load on a thermal power plant of 60 MW capacity is 50 MW at an annual load factor of 60%. The coal consumption is    1 kg per unit of energy generated (kWh) and the cost of coal is Rs. 600 per ton of coal. Find a) Annual revenue earned if the energy is sold at Rs. 1 per kWh. b) The capacity of the pla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rPr/>
            </w:pPr>
            <w:r>
              <w:rPr/>
              <w:t xml:space="preserve">    </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41:00Z</dcterms:created>
  <dc:creator>Ku</dc:creator>
  <dc:description/>
  <cp:keywords/>
  <dc:language>en-US</dc:language>
  <cp:lastModifiedBy>Admin</cp:lastModifiedBy>
  <cp:lastPrinted>2018-02-03T10:20:00Z</cp:lastPrinted>
  <dcterms:modified xsi:type="dcterms:W3CDTF">2018-11-14T11:16:00Z</dcterms:modified>
  <cp:revision>12</cp:revision>
  <dc:subject/>
  <dc:title/>
</cp:coreProperties>
</file>